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2.2023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odpowiedzi na zapytanie ofertowe pn.:  ,,Wykonanie prac projektowych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22.2023</w:t>
      </w:r>
      <w:r>
        <w:rPr>
          <w:rFonts w:cs="Arial" w:ascii="Arial" w:hAnsi="Arial"/>
        </w:rPr>
        <w:t xml:space="preserve"> oferujemy wykonanie zamówienia za cenę</w:t>
      </w:r>
      <w:r>
        <w:rPr>
          <w:rFonts w:cs="Arial" w:ascii="Arial" w:hAnsi="Arial"/>
          <w:bCs/>
        </w:rPr>
        <w:t xml:space="preserve"> (wykonawca wypełnia część na którą składa ofertę)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101789648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Cześć zamówienia nr 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drogi w Leśnictwie Kłuśno L12160023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ena za całość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" w:name="_Hlk69209724"/>
            <w:bookmarkEnd w:id="1"/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projektu organizacji ruchu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eść zamówienia nr 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drogi w Leśnictwie Kłuśno L12160024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ena za całość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projektu organizacji ruchu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eść zamówienia nr 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drogi w Leśnictwie Kłuśno L12160025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ena za całość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projektu organizacji ruchu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eść zamówienia nr 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dowa drogi w Leśnictwie Płociczno L12160010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KIP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pracowanie dokumentacji związanej z oddziaływaniem inwestycji na środowisko (raport oceny oddziaływania na środowisko, uzyskanie decyzji środowiskowej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eść zamówienia nr 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dowa drogi w Leśnictwie Podole L12160163+L12160164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eść zamówienia nr 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rnizacja leśniczówki Urszulewo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eść zamówienia nr 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rnizacja budynku 108/85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eść zamówienia nr 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rnizacja leśniczówki Wielgie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wykonamy w terminie zgodnym z zapytaniem ofertowym tj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r 1, 2, 3, 4, 5 do 15.12.2023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r 6, 8 do 30.11.2023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r 7 do 31.12.2023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z uwzględnieniem terminów określonych szczegółowo w umowie)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3-07-06T13:49:00Z</dcterms:modified>
  <cp:revision>30</cp:revision>
  <dc:subject/>
  <dc:title>Załącznik Nr 1</dc:title>
</cp:coreProperties>
</file>